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1773002505"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1755585303"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1813980299"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1596931936"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2111474474"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503634802"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